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Контрольные работы по математике во 2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по программе М.И. Моро, М.А. Бантовой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tbl>
      <w:tblPr>
        <w:tblW w:w="163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8221"/>
      </w:tblGrid>
      <w:tr>
        <w:trPr>
          <w:trHeight w:val="11419" w:hRule="atLeast"/>
        </w:trPr>
        <w:tc>
          <w:tcPr>
            <w:tcW w:w="8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ная контро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ариант</w:t>
            </w:r>
          </w:p>
          <w:p>
            <w:pPr>
              <w:pStyle w:val="Style16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 задач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к нашёл 7 белых грибов, а дедушка – на 5 грибов больше. Сколько белых грибов нашли дедушка с внуком вместе?</w:t>
            </w:r>
          </w:p>
          <w:p>
            <w:pPr>
              <w:pStyle w:val="Style16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– 8 + 3=              60 + 7=                   9 + 8=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+ 7 – 6=                80 – 30=                 13 – 4=</w:t>
            </w:r>
          </w:p>
          <w:p>
            <w:pPr>
              <w:pStyle w:val="Style16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+ 6     8                  3дм 6см    25с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   8 + 9                  20 см     2дм</w:t>
            </w:r>
          </w:p>
          <w:p>
            <w:pPr>
              <w:pStyle w:val="Style16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рти  2 отрезка: один длиной 8см, а другой на 3см короче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* Запиши числа в порядке возраста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  13,   9,   0,  2,  20,  4, 16,   18.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ная контро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 задач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и посадили 7 берёз, а клёнов на 3 больше. Сколько всего деревьев посадили школьники?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– 8 + 4=              80 + 5=                   27 - 7=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+ 9 – 5=                70 – 20=                 15 – 6 =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6     8                  2дм 4см    17с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   6 + 8                  40 см     4дм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рти  2 отрезка: один длиной  5 см, а другой на 4 см длиннее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* Запиши числа в порядке убыва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  13,   9,   0,  2,  20,  4, 16,   18.</w:t>
            </w:r>
          </w:p>
          <w:p>
            <w:pPr>
              <w:pStyle w:val="Normal"/>
              <w:ind w:left="398" w:hanging="398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9042" w:hRule="atLeast"/>
        </w:trPr>
        <w:tc>
          <w:tcPr>
            <w:tcW w:w="8081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1.</w:t>
            </w:r>
            <w:r>
              <w:rPr>
                <w:i/>
              </w:rPr>
              <w:t xml:space="preserve"> </w:t>
            </w:r>
            <w:r>
              <w:rPr>
                <w:color w:val="000000"/>
              </w:rPr>
              <w:t>1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умерация чисел от 1 до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3"/>
              </w:numPr>
              <w:ind w:left="743" w:hanging="36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:</w:t>
            </w:r>
          </w:p>
          <w:p>
            <w:pPr>
              <w:pStyle w:val="Normal"/>
              <w:ind w:left="180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На площадке играли 9 мальчиков, а девочек на 4 больше. Сколько девочек было на площадке?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. Реши примеры: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9 + 1 =          5 + 30 =            56 – 50 =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 =          89 – 9 =            60 – 20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»,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ли «=».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м  …  7 дм                   1 м  … 98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5 мм … 4 см                  53 мм … 5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з чисел 30, 5, 13, 55, 3, 35, 15, 50, 53, 33, 51 выпиши в одну строку все двузначные числа,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иная с наименьшего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Заполни пропуски цифрами так, чтобы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писи были верными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7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7</w:t>
              <w:tab/>
              <w:t xml:space="preserve">   …9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8…         3…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Папе 32 года, а мама на 2 года моложе. Сколько лет маме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 + 40 =          49 + 1 =            34 – 4 =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0  =         90 – 1 =            60 – 40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»,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ли «=».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м  …  9 дм                1 м  … 92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3 мм … 2 см               68 мм … 6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Из чисел 79, 17, 7, 91, 70, 9, 97, 99, 19, 71, 77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выпиши в одну строку все двузначные числа,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иная с наименьшего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Заполни пропуски цифрами так, чтоб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писи были верным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5</w:t>
              <w:tab/>
              <w:t xml:space="preserve">   …2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3         6…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0</w:t>
            </w:r>
          </w:p>
        </w:tc>
      </w:tr>
      <w:tr>
        <w:trPr>
          <w:trHeight w:val="8191" w:hRule="atLeast"/>
        </w:trPr>
        <w:tc>
          <w:tcPr>
            <w:tcW w:w="80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</w:rPr>
              <w:t>28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u w:val="single"/>
              </w:rPr>
              <w:t>Порядок выполнения действий</w:t>
            </w:r>
          </w:p>
          <w:p>
            <w:pPr>
              <w:pStyle w:val="Normal"/>
              <w:tabs>
                <w:tab w:val="clear" w:pos="709"/>
                <w:tab w:val="center" w:pos="4443" w:leader="none"/>
                <w:tab w:val="left" w:pos="678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ab/>
              <w:t>Вариант 1.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Реши задачу: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На стоянке такси стояло 12 автомашин. После того,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как несколько машин уехало, осталось 5 автомашин. Сколько автомашин уехало?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+ 7 – 9 =              15 – (3 + 5) =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+ 3 – 4 =             8 + (12 – 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8 – 10 + 5 =           9 + (13 – 7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или «=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 см 2 мм … 24 мм                     1 м … 100 см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 + 4 … 19                                   59 мин … 1 ч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ерти ломаную из трёх звеньев, зная, чт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лина ломаной 10 см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з чисел: 48, 1, 14, 4, 40, 81, 8, 18, 84, 44, 80, 88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пиши все двузначные числа в порядке      возрастания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Реши задачу: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Рыболовы поймали несколько окуней. Из 9 окуней они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сварили уху, и у них осталось ещё 7 окуней. Сколько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всего окуней поймали рыболовы?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 + 8 – 9 =                     14 – (2 + 5) =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+ 5 – 6 =                     4 + (16 – 8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9 – 10 + 7 =                   9 + (18 – 10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 дм 2 см  … 23 см               1 см  …  10 м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+ 5 …  14                           1 ч   …  30  ми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   Начерти ломаную из трёх звеньев, зная, чт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лина ломаной  8 с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.Из чисел: 62, 12, 6, 66, 20, 26, 2, 21, 16, 22, 60,  6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пиши все двузначные числа в порядке   возрастани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71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8611"/>
      </w:tblGrid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ное сложение и вычитание в пределах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о дворе гуляло 7 кур и 4 петуха, когда несколько птиц ушло,                           осталось 5. Сколько птиц ушло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– 21 =               60 – 20 =             32 + 8 =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– 20 =               29 – 2 =              79 – (30 + 10) =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+ 2 =                 87 + 3 =              54 + (13 – 7)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авн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см … 1 м                       56 см … 6 дм 5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тав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* 4 * 8  = 32                  23 * 40 * 7 = 70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43" w:hanging="74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ертите прямоугольник со сторонами 5см и 3см. Вычислите периметр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3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Маша использовала для поделок 7  шишек, 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желудей – на 5 больше. Сколько шишек и желудей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спользовала Маша?</w:t>
            </w:r>
          </w:p>
          <w:p>
            <w:pPr>
              <w:pStyle w:val="Normal"/>
              <w:tabs>
                <w:tab w:val="clear" w:pos="709"/>
                <w:tab w:val="left" w:pos="281" w:leader="none"/>
              </w:tabs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3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– 23 =                70 – 30 =             46 + 4 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– 20 =                40 – 9 =              63 – (15 + 8) 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+ 3 =                  95 + 5 =              48 + (10 – 20) =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   Сравн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 … 1 м                       89 см … 9 дм 8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  Встав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место звёздочек знаки «+» или «-», чтобы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иси были верным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* 5  = 25                 18 * 50 * 8 = 6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ертите прямоугольник со сторонами 4 см   и 2 см.  Вычислите периметр.</w:t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>21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ешение урав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В ёлочной гирлянде 7 красных лампочек, синих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на 6 больше, чем красных, а жёлтых столько,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сколько красных и синих вместе. Сколько в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гирлянде жёлтых лампочек?</w:t>
            </w:r>
          </w:p>
          <w:p>
            <w:pPr>
              <w:pStyle w:val="Normal"/>
              <w:ind w:left="0" w:right="-391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йди значения выражений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 + 20 =            90 – 3 =                45 – 5 + 7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80 + 11 =            60 – 20 =              83 – (40 + 30) = 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еши уравнение: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 х = 12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йди периметр данной фигу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95985</wp:posOffset>
                      </wp:positionH>
                      <wp:positionV relativeFrom="paragraph">
                        <wp:posOffset>-725170</wp:posOffset>
                      </wp:positionV>
                      <wp:extent cx="1952625" cy="644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644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75"/>
                                  </w:tblGrid>
                                  <w:tr>
                                    <w:trPr>
                                      <w:trHeight w:val="1005" w:hRule="atLeast"/>
                                    </w:trPr>
                                    <w:tc>
                                      <w:tcPr>
                                        <w:tcW w:w="3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75pt;height:50.75pt;mso-wrap-distance-left:9pt;mso-wrap-distance-right:9pt;mso-wrap-distance-top:0pt;mso-wrap-distance-bottom:0pt;margin-top:-57.1pt;mso-position-vertical-relative:text;margin-left:7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.Вставь в «окошки» числа так, чтобы записи были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ерными. 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8 дм 3 см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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м             80 мм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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м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6*.  Вместе точек вставь знаки « + » или « - », а в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окошки» запиши числа так, чтобы записи были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ерными: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 13 – 8            25 + 5 = 37 ... 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Реши задачу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На новогоднюю ёлку повесили 11 шаров, сосулек – на 4 меньше, чем шаров, а шишек столько, сколько шаров и сосулек вместе. Сколько шишек повесили на ёлку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Найди значения выражени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 + 30 =                80 – 4 =               34 – 4 + 6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0 + 12 =                40 – 10 =             95 – (60 + 20) =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.  Реши уравнение: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 + 7 = 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Найди периметр данной фигуры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134235</wp:posOffset>
                      </wp:positionH>
                      <wp:positionV relativeFrom="paragraph">
                        <wp:posOffset>111760</wp:posOffset>
                      </wp:positionV>
                      <wp:extent cx="1943100" cy="673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0"/>
                                  </w:tblGrid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pt;height:53pt;mso-wrap-distance-left:9pt;mso-wrap-distance-right:9pt;mso-wrap-distance-top:0pt;mso-wrap-distance-bottom:0pt;margin-top:8.8pt;mso-position-vertical-relative:text;margin-left:16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см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.Вставь в «окошки» числа так, чтобы записи были верными.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м 8 дм =  дм            100 мм = 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6*.  Вместе точек вставь знаки « + » или « - », а в «окошки» запиши числа так, чтобы записи были верными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 …  = 57 + 3            11 – 7   … 7</w:t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</w:rPr>
              <w:t>02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К праздника купили 17 кг груш, а яблок – на 7 кг больше. Сколько всего килограммов фруктов купили к празднику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числи столбиком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3 + 37 =                        86 – 35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 + 23 =                        80 – 56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 + 17 =                        88 – 8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4 – х = 41                        30 + х = 6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черти один отрезок длиной 1 дм, а другой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3 см короч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*.  Сумма трёх чисел равна 16. Сумма первого и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ретьего 11, сумма третьего и второго 8.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йдите эти чис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Школьники посадили 14 кустов, а деревьев   на 6 меньше. Сколько всего  саженцев     посадили школьники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Вычисли столбиком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 + 47 =                                  87 – 25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 + 36 =                                  70 – 27 =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 + 17 =                                  44 – 7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Реши уравне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 + 40 = 62                           х + 17 = 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. Начерти один отрезок длиной 1 дм, а другой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1 см длинне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*.  Сумма трёх чисел равна 11. Сумма первого 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торого 6, а сумма второго и третьего 9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йди эти чис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>16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жение и вычитание чисел от 1 до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На одной полке 65 книг, а на второй на 40 книг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меньше, а на третьей столько книг, сколько н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ервой и второй вместе. Сколько книг на третьей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олке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 – 54 =             69 – 4 =             6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7 + 59 =            46 – 4 =             96 – (34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 – 84 =             32 + 45 =          34 + (28 – 1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авни и поставь знак ,  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 – 30 …. 80 – (40 + 1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 + 10 + 19 …. 10 + 11 + 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черти такой отрезок, чтобы его длина была больше 6 см, но меньше 9 с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Вставь пропущенные числа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4 +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86) = 24              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6) + 6 = 9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+ (8 – 8) = 9                    30 + 4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…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+ 30 = 60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В первой книге 70 страниц, во второй на 55 страниц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меньше, чем в первой, а в третьей столько, сколько в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ервой и во второй книгах вместе. Сколько страниц в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третьей книге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7 – 43 =                23 + 56 =                5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8 + 39 =                44 + 30 =                98 – (43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 – 8 =                   59 - 36 =                 89 – (29 + 31) =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Сравни и поставь знак ,  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 – (30 + 7) …. 58 - 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 + 16 + 12 …. 16 + 20 + 13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. Начерти такой отрезок, чтобы его длина была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ньше 9 см , но больше 3 с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Вставь пропущенные числа:</w:t>
            </w:r>
          </w:p>
          <w:p>
            <w:pPr>
              <w:pStyle w:val="ListParagraph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 + (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72) = 63              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5) + 5 = 7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+ (9 – 9) = 15                  40 + 22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… + 40 = 80</w:t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>16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жение и вычитание чисел от 1 до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На одной полке 65 книг, а на второй на 40 книг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меньше, а на третьей столько книг, сколько н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ервой и второй вместе. Сколько книг на третьей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олке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 – 54 =             69 – 4 =             6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7 + 59 =            46 – 4 =             96 – (34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 – 84 =             32 + 45 =          34 + (28 – 1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авни и поставь знак ,  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 – 30 …. 80 – (40 + 1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 + 10 + 19 …. 10 + 11 + 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черти такой отрезок, чтобы его длина была больше 6 см, но меньше 9 с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Вставь пропущенные числа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4 +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86) = 24              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6) + 6 = 9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+ (8 – 8) = 9                    30 + 4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…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+ 30 = 60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В первой книге 70 страниц, во второй на 55 страниц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меньше, чем в первой, а в третьей столько, сколько в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ервой и во второй книгах вместе. Сколько страниц в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третьей книге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7 – 43 =                23 + 56 =                5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8 + 39 =                44 + 30 =                98 – (43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 – 8 =                   59 - 36 =                 89 – (29 + 31) =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Сравни и поставь знак ,  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 – (30 + 7) …. 58 - 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 + 16 + 12 …. 16 + 20 + 13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. Начерти такой отрезок, чтобы его длина была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ньше 9 см , но больше 3 с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Вставь пропущенные числа:</w:t>
            </w:r>
          </w:p>
          <w:p>
            <w:pPr>
              <w:pStyle w:val="ListParagraph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 + (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72) = 63              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5) + 5 = 7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+ (9 – 9) = 15                  40 + 22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… + 40 = 80</w:t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8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</w:rPr>
              <w:t>22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Переместительное свойство умн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Сколько колёс у 8 велосипедов, если у каждого велосипеда по 2 колеса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 ∙ 2 =               8 ∙ 5 =                 18 ∙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∙ 4 =               3 ∙ 30 =                9 ∙ 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авни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 ∙ 4 … 15 + 15 + 15 + 15                 71 ∙ 5 … 5 ∙ 72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∙ 0 … 0 ∙ 16                                   (24 – 21) ∙ 9 … 2 ∙ 9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 ∙ 4 …23 ∙ 2 + 23                          84 ∙ 8 – 84 … 84 ∙ 9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Реши уравн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+ х = 52                            х – 28 = 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. Начерти квадрат со стороной 3 см и вычисли  сумму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лин его сторо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8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Сколько чашек на 3 столах, если на каждом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стоят по 8 чашек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 ∙ 4 =             8 ∙ 3 =             28 ∙ 2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∙ 6 =            3 ∙ 30 =            8 ∙ 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авни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∙ 3 … 16 + 16 + 16                 68 ∙ 6 … 6 ∙ 68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∙ 0 … 0 ∙ 11                            (39 – 36) ∙ 9 … 9 ∙ 2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 ∙ 4 …39 ∙ 2 + 39                    48 ∙ 7 – 48 … 48 ∙ 8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  Реши уравнения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+ х = 71             х – 42 = 17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. Начерти квадрат со стороной 4 см и вычисли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мму длин его сторо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87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9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>03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Умножение и дел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делай к задаче рисунок и реши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В детский сад купили 15 рыбок и поместили  в 3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аквариума поровну. Сколько рыбок поместили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в каждый аквариум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∙ 2 =             9 ∙ 3 =           27 : 3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∙ 6 =             2 ∙ 8 =           16 : 2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∙ х = 12                           х : 3 =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числи значения выражений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4 – (34 – 5) =                    40 – 18 + 5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черти прямоугольник, у которого ширин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 см, а длина на 3 см больше. Найди периметр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того прямоугольника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Сделай к задаче рисунок и реши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Бабушка испекла 12 пирожков и разложила на 3 тарелки. По сколько пирожков было на тарелке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∙ 8 =                 7 ∙ 3 =                 21 : 3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 ∙ 2 =                 2 ∙ 6 =                 12 : 2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 ∙ х = 18                                 х : 4 =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 Вычисли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 – (78 – 9) =                  50 – 26 + 3 =</w:t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Начерти прямоугольник, у которого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ширина 6 см, а длина на 3 см меньше. 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йди  периметр этого прямоугольника.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284" w:gutter="0" w:header="0" w:top="284" w:footer="0" w:bottom="284"/>
          <w:pgNumType w:fmt="decimal"/>
          <w:formProt w:val="false"/>
          <w:textDirection w:val="lrTb"/>
          <w:docGrid w:type="default" w:linePitch="240" w:charSpace="36864"/>
        </w:sect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матический диктант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числа, которые находятся между числами 29 и 35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ши соседей числа 79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 число, в котором 4 десятка и 9 единиц и число, в котором 9 десятков и 4 единицы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ь 4 десятка на 8 единиц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и число 35 на 30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 число, в котором 6 десятков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ь 69 на 1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 наименьшее двузначное число, оканчивающееся цифрой 6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десятков в числе 50?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матический диктант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колько надо увеличить 30, чтобы получить 70? ( на 40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иши число, в котором 4 десятка и 8 единиц. Уменьши его на 2 десятка.(48 и 28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емое – 7 десятков, вычитаемое – 7 единиц. Найди разность. (63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ь 17 на 3.(20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 разность чисел 50 и 30. (20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е слагаемое – 23, второе – 3. Найди сумму. (26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число меньше т15 на 7? (8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число надо увеличить на 2, чтобы получить 26?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 двух слагаемых равна 90. Первое слагаемое – 40. Найди второе слагаемое. (50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число надо прибавить к 38,чтобы получить сумму чисел 10 и 30? (2)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матический диктант №3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2 десятка и 8 единиц меньше 4 десятков?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увеличь на 72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 уменьшить на сумму чисел 26 и 18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ка стоит 62 рубля, а шарф на 12 рублей дешевле. Сколько стоят два таких шарфа?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уменьшаемое, если вычитаемое 27, а значение разности 43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сантиметров нужно укоротить ленту длиной 9 дм, чтобы её длина стала 32 сантиметра?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сумму, в которой первое слагаемое 38, а второе на 16 меньше первого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ход пошли 42 туриста. 27 туристов ночевали в палатках, а остальные под открытым небом. Сколько туристов ночевали под открытым небом?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каждой из сторон треугольника 1 дм 2 см. Чему равен периметр этого треугольника. Ответ запишите в сантиметрах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о первое слагаемое, если второе слагаемое равно 6 десяткам, а сумма равна сотн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матический диктант №4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Найти произведение чисел 6 и 2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Разность чисел 30 и 23 умножить на 2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Произведение чисел 8 и 2 увеличить на 36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Произведение чисел 9 и 2 уменьшить на 18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Чему равно частное чисел 20 и 2?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мое 72, вычитаемое является произведением чисел 6 и 2. Найти разность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Делимое 16 делитель 2. Найди частное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Первое слагаемое 56, второе выражено произведением чисел 9 и 2. Чему равна сумма?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чисел 18 и 2 увеличить на 81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ромашек поставили по 3 цветка в вазу.  Сколько потребовалось ваз?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284" w:right="284" w:gutter="0" w:header="0" w:top="567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3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3"/>
      <w:numFmt w:val="decimal"/>
      <w:lvlText w:val="%1"/>
      <w:lvlJc w:val="left"/>
      <w:pPr>
        <w:tabs>
          <w:tab w:val="num" w:pos="0"/>
        </w:tabs>
        <w:ind w:left="151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000" w:hanging="360"/>
      </w:pPr>
      <w:rPr/>
    </w:lvl>
  </w:abstractNum>
  <w:abstractNum w:abstractNumId="20">
    <w:lvl w:ilvl="0">
      <w:start w:val="78"/>
      <w:numFmt w:val="decimal"/>
      <w:lvlText w:val="%1"/>
      <w:lvlJc w:val="left"/>
      <w:pPr>
        <w:tabs>
          <w:tab w:val="num" w:pos="0"/>
        </w:tabs>
        <w:ind w:left="2101" w:hanging="360"/>
      </w:pPr>
      <w:rPr>
        <w:sz w:val="32"/>
      </w:rPr>
    </w:lvl>
  </w:abstractNum>
  <w:abstractNum w:abstractNumId="21">
    <w:lvl w:ilvl="0">
      <w:start w:val="40"/>
      <w:numFmt w:val="decimal"/>
      <w:lvlText w:val="%1"/>
      <w:lvlJc w:val="left"/>
      <w:pPr>
        <w:tabs>
          <w:tab w:val="num" w:pos="0"/>
        </w:tabs>
        <w:ind w:left="600" w:hanging="360"/>
      </w:pPr>
      <w:rPr>
        <w:sz w:val="32"/>
      </w:rPr>
    </w:lvl>
  </w:abstractNum>
  <w:abstractNum w:abstractNumId="22">
    <w:lvl w:ilvl="0">
      <w:start w:val="10"/>
      <w:numFmt w:val="decimal"/>
      <w:lvlText w:val="%1"/>
      <w:lvlJc w:val="left"/>
      <w:pPr>
        <w:tabs>
          <w:tab w:val="num" w:pos="0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left="1021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3:24:00Z</dcterms:created>
  <dc:creator>user</dc:creator>
  <dc:description/>
  <cp:keywords/>
  <dc:language>en-US</dc:language>
  <cp:lastModifiedBy>Admin</cp:lastModifiedBy>
  <cp:lastPrinted>2016-12-11T17:24:00Z</cp:lastPrinted>
  <dcterms:modified xsi:type="dcterms:W3CDTF">2018-09-03T14:11:00Z</dcterms:modified>
  <cp:revision>37</cp:revision>
  <dc:subject/>
  <dc:title/>
</cp:coreProperties>
</file>