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 xml:space="preserve"> 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составлена в соответствии с требованиями Федерального государственного общеобразовательного стандарта начального общего образова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регионального компонента на первой ступени обучения с 2008-2009 учебного года коллегией Комитета образования, науки и молодёжной политики Читинской области (КОНиМП) рекомендовано введение самостоятельного учебного предмета интегрированного характера «Забайкаловедение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еведение играет важную роль в формировании у учащихся начальной школы знаний об окружающем мире, воспитании патриотических чувств, расширении кругозора, развитии их интеллектуального и творческого потенци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Цель курса</w:t>
      </w:r>
      <w:r>
        <w:rPr>
          <w:rFonts w:cs="Times New Roman" w:ascii="Times New Roman" w:hAnsi="Times New Roman"/>
          <w:sz w:val="24"/>
        </w:rPr>
        <w:t>: содействие воспитанию патриотизма и экологической культуры юных забайкальцев, идентификации учащегося как гражданина России и Забайкальского края, сохраняющего красоту забайкальской природы и культуру региона, уважающего людей, живущих рядом, имеющего начальные сведения о природе и истории края, владеющего первоначальными умениями безопасности жизнедеятельности в условиях Забайкалья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 курса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 учащихся начальных представлений о природе, истории и культуре родного кра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спитание у младших школьников любви и ответственного отношения к родной природе и людям, живущим на забайкальской земле, чувства гордости за свою малую Родину как часть великой Росси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тие у младших школьников эмоционально-чувственной сферы в процессе изучения природы, истории и культуры кра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сширение личного опыта взаимодействия младших школьников с природой и людьми и развитие у них наблюдательности и познавательного интереса к социоприродному окружению школы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обретение учащимися первоначальной компетентности в вопросах сохранения окружающей среды и собственного здоровья, обеспечения безопасности жизнедеятельности, правильного поведения в природной и социальной сред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коммуникативной компетенции младших школьников при организации работы с книгами для чтения «Родное Забайкалье», «Моя малая Родина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творческого содружества семьи и школы, включение семьи в единое воспитательное пространство школ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реализации  курса в  3 классе рекомендуется учебное пособие по краеведению известного забайкальского писателя    Корсун, О.В. «Родное Забайкалье»       (Корсун, О.В. Родное Забайкалье : книга для чтения в начальной школе / О.В. Корсун, Е.А. Игумнова. – Чита : Экспресс-изд-во, 2007. – 152 с.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 основу программы курса положен </w:t>
      </w:r>
      <w:r>
        <w:rPr>
          <w:rFonts w:cs="Times New Roman" w:ascii="Times New Roman" w:hAnsi="Times New Roman"/>
          <w:i/>
          <w:sz w:val="24"/>
        </w:rPr>
        <w:t>деятельностный подход</w:t>
      </w:r>
      <w:r>
        <w:rPr>
          <w:rFonts w:cs="Times New Roman" w:ascii="Times New Roman" w:hAnsi="Times New Roman"/>
          <w:sz w:val="24"/>
        </w:rPr>
        <w:t xml:space="preserve"> как приоритетный в соответствии с идеологией проекта Концепции ФГОС. </w:t>
      </w:r>
      <w:r>
        <w:rPr>
          <w:rFonts w:cs="Times New Roman" w:ascii="Times New Roman" w:hAnsi="Times New Roman"/>
          <w:color w:val="000000"/>
          <w:spacing w:val="-1"/>
          <w:sz w:val="24"/>
        </w:rPr>
        <w:t>Актуализация и последовательная реализация деятельностного подхода на практике «…повышает эффективность образования по следующим показателям:</w:t>
      </w:r>
    </w:p>
    <w:p>
      <w:pPr>
        <w:pStyle w:val="Normal"/>
        <w:rPr>
          <w:rFonts w:ascii="Times New Roman" w:hAnsi="Times New Roman" w:cs="Times New Roman"/>
          <w:color w:val="000000"/>
          <w:spacing w:val="2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- придание результатам образования социально и личностно значимого характера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- более гибкое и прочное усвоение знаний учащимися, возможность их </w:t>
      </w:r>
      <w:r>
        <w:rPr>
          <w:rFonts w:cs="Times New Roman" w:ascii="Times New Roman" w:hAnsi="Times New Roman"/>
          <w:color w:val="000000"/>
          <w:spacing w:val="-1"/>
          <w:sz w:val="24"/>
        </w:rPr>
        <w:t>самостоятельного движения в изучаемой обла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- возможность дифференцированного обучения с сохранением единой </w:t>
      </w:r>
      <w:r>
        <w:rPr>
          <w:rFonts w:cs="Times New Roman" w:ascii="Times New Roman" w:hAnsi="Times New Roman"/>
          <w:color w:val="000000"/>
          <w:spacing w:val="-1"/>
          <w:sz w:val="24"/>
        </w:rPr>
        <w:t>структуры теоретических знаний;</w:t>
      </w:r>
    </w:p>
    <w:p>
      <w:pPr>
        <w:pStyle w:val="Normal"/>
        <w:rPr>
          <w:rFonts w:ascii="Times New Roman" w:hAnsi="Times New Roman" w:cs="Times New Roman"/>
          <w:color w:val="000000"/>
          <w:spacing w:val="2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- существенное повышение мотивации и интереса к учению у обучаемых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2"/>
          <w:sz w:val="24"/>
        </w:rPr>
        <w:t>- обеспечение условий для общекультурного и личностного развития на основе</w:t>
      </w:r>
      <w:r>
        <w:rPr>
          <w:rFonts w:cs="Times New Roman" w:ascii="Times New Roman" w:hAnsi="Times New Roman"/>
          <w:color w:val="FF0000"/>
          <w:spacing w:val="2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формирования универсальных учебных действий, </w:t>
      </w:r>
      <w:r>
        <w:rPr>
          <w:rFonts w:cs="Times New Roman" w:ascii="Times New Roman" w:hAnsi="Times New Roman"/>
          <w:color w:val="000000"/>
          <w:spacing w:val="-1"/>
          <w:sz w:val="24"/>
        </w:rPr>
        <w:t>обеспечивающих не только успешное усвоение знаний, умений и навыков, но и формирование картины мира и компетентностей в любой предметной области познания.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 Общая характеристика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с носит интегрированный характер, в центре изучения – проблема взаимодействия человека и природы в условиях Забайкалья с древности до наших дней. В рамках курса «Забайкаловедение» источником знаний выступают книги для чтения в начальной школе регионального характера, личный опыт учащихся по взаимодействию с природой и людьми, живущими рядо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курса «Забайкаловедение» наряду с овладением знаниями и умениями краеведческого характера, воспитанием патриотических чувств ставится задача формирования у учащихся общеучебных умений и навыков как основы успешности обучения в последующие годы. Приоритет формирования среди общеучебных  умений в третьем классе отдаётся коммуникативной компетенции, т.к. учащимися уже пройден период адаптации к школе как макрофаза развития и они становятся субъектами не только учебной деятельности, но и активного межличностного развития, то есть готовятся переходить в подростковый возрас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муникативные умения   представляют собой сформированные умения, навыки и способы деятельности в таких видах речевой деятельности, как аудирование, чтение, говорение, продуктивное письмо, обеспечивающие устное/письменное, диалогическое/монологическое общение в разных сферах. Коммуникативные умения рассматриваются как показатель не только умственного и языкового развития человека, его грамотности, но и культуры мышления, говорения, общения. Коммуникативные умения рассматриваются как рефлексивный показатель сформированности других общеучебных умений - организационных, информационных, интеллектуальны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Формы реализации рабочей программы по окружающему мир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еализации программы курса «Забайкаловедение» уроки по курсу актуально сочетать с системой внеклассной работы, включающей разнообразные формы работы: классные часы, фестивали, тематические праздники, коллективно-творческие дела, выставки художественного творчества учащихся, экскурсии и походы по родному краю, устные журналы, беседы, встречи с ветеранами, просмотры и обсуждения кинофильмов, читательские конференции, сбор и оформление материалов для школьного музея, выступления перед сверстниками по итогам проделанной работы, социально-ориентированные, творческие и исследовательские проекты учащихс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3 и 4 классе можно использовать метод интервьюирования местных жителей с целью получения «живого» знания о природе, культуре и истории края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Особенностью реализации данной программы в 4 классе является организация индивидуальной и коллективно-творческой деятельности учащихся по приобретению новых знаний об истории и культуре родного края из разных источников информации, творческая переработка информации и создание самостоятельных исследований, проектов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III. Описание места учебного предмета в учебном план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гласно учебному плану на изучение курса «Забайкаловедение» в 3 классе отводится 34 часа, 1 час в неделю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V. Описание  ценностных ориентиров содержания учебного предм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eastAsia="ru-RU"/>
        </w:rPr>
        <w:t>Ценность жизни</w:t>
      </w:r>
      <w:r>
        <w:rPr>
          <w:rFonts w:cs="Times New Roman" w:ascii="Times New Roman" w:hAnsi="Times New Roman"/>
          <w:sz w:val="24"/>
          <w:lang w:eastAsia="ru-RU"/>
        </w:rPr>
        <w:t xml:space="preserve"> –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eastAsia="ru-RU"/>
        </w:rPr>
        <w:t>Ценность природы</w:t>
      </w:r>
      <w:r>
        <w:rPr>
          <w:rFonts w:cs="Times New Roman" w:ascii="Times New Roman" w:hAnsi="Times New Roman"/>
          <w:sz w:val="24"/>
          <w:lang w:eastAsia="ru-RU"/>
        </w:rPr>
        <w:t xml:space="preserve"> основывается на общечеловеческой ценности жизни, на осознании себя частью природного мира –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eastAsia="ru-RU"/>
        </w:rPr>
        <w:t>Ценность человека</w:t>
      </w:r>
      <w:r>
        <w:rPr>
          <w:rFonts w:cs="Times New Roman" w:ascii="Times New Roman" w:hAnsi="Times New Roman"/>
          <w:sz w:val="24"/>
          <w:lang w:eastAsia="ru-RU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eastAsia="ru-RU"/>
        </w:rPr>
        <w:t>Ценность добра</w:t>
      </w:r>
      <w:r>
        <w:rPr>
          <w:rFonts w:cs="Times New Roman" w:ascii="Times New Roman" w:hAnsi="Times New Roman"/>
          <w:sz w:val="24"/>
          <w:lang w:eastAsia="ru-RU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eastAsia="ru-RU"/>
        </w:rPr>
        <w:t>Ценность истины</w:t>
      </w:r>
      <w:r>
        <w:rPr>
          <w:rFonts w:cs="Times New Roman" w:ascii="Times New Roman" w:hAnsi="Times New Roman"/>
          <w:sz w:val="24"/>
          <w:lang w:eastAsia="ru-RU"/>
        </w:rPr>
        <w:t xml:space="preserve">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eastAsia="ru-RU"/>
        </w:rPr>
        <w:t>Ценность семьи</w:t>
      </w:r>
      <w:r>
        <w:rPr>
          <w:rFonts w:cs="Times New Roman" w:ascii="Times New Roman" w:hAnsi="Times New Roman"/>
          <w:sz w:val="24"/>
          <w:lang w:eastAsia="ru-RU"/>
        </w:rPr>
        <w:t xml:space="preserve">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eastAsia="ru-RU"/>
        </w:rPr>
        <w:t>Ценность труда и творчества</w:t>
      </w:r>
      <w:r>
        <w:rPr>
          <w:rFonts w:cs="Times New Roman" w:ascii="Times New Roman" w:hAnsi="Times New Roman"/>
          <w:sz w:val="24"/>
          <w:lang w:eastAsia="ru-RU"/>
        </w:rPr>
        <w:t xml:space="preserve"> как естественного условия человеческой жизни, состояния нормального человеческого существо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eastAsia="ru-RU"/>
        </w:rPr>
        <w:t xml:space="preserve">Ценность свободы </w:t>
      </w:r>
      <w:r>
        <w:rPr>
          <w:rFonts w:cs="Times New Roman" w:ascii="Times New Roman" w:hAnsi="Times New Roman"/>
          <w:sz w:val="24"/>
          <w:lang w:eastAsia="ru-RU"/>
        </w:rPr>
        <w:t>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eastAsia="ru-RU"/>
        </w:rPr>
        <w:t>Ценность социальной солидарности</w:t>
      </w:r>
      <w:r>
        <w:rPr>
          <w:rFonts w:cs="Times New Roman" w:ascii="Times New Roman" w:hAnsi="Times New Roman"/>
          <w:sz w:val="24"/>
          <w:lang w:eastAsia="ru-RU"/>
        </w:rPr>
        <w:t xml:space="preserve">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eastAsia="ru-RU"/>
        </w:rPr>
        <w:t>Ценность гражданственности</w:t>
      </w:r>
      <w:r>
        <w:rPr>
          <w:rFonts w:cs="Times New Roman" w:ascii="Times New Roman" w:hAnsi="Times New Roman"/>
          <w:sz w:val="24"/>
          <w:lang w:eastAsia="ru-RU"/>
        </w:rPr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eastAsia="ru-RU"/>
        </w:rPr>
        <w:t>Ценность патриотизма</w:t>
      </w:r>
      <w:r>
        <w:rPr>
          <w:rFonts w:cs="Times New Roman" w:ascii="Times New Roman" w:hAnsi="Times New Roman"/>
          <w:sz w:val="24"/>
          <w:lang w:eastAsia="ru-RU"/>
        </w:rPr>
        <w:t xml:space="preserve"> 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eastAsia="ru-RU"/>
        </w:rPr>
        <w:t>Ценность человечества</w:t>
      </w:r>
      <w:r>
        <w:rPr>
          <w:rFonts w:cs="Times New Roman" w:ascii="Times New Roman" w:hAnsi="Times New Roman"/>
          <w:sz w:val="24"/>
          <w:lang w:eastAsia="ru-RU"/>
        </w:rPr>
        <w:t xml:space="preserve"> 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jc w:val="center"/>
        <w:rPr/>
      </w:pPr>
      <w:r>
        <w:rPr/>
        <w:t>V. Личностные, метапредметные и предметные результаты освоения учебного предмета</w:t>
      </w:r>
    </w:p>
    <w:tbl>
      <w:tblPr>
        <w:tblW w:w="10935" w:type="dxa"/>
        <w:jc w:val="left"/>
        <w:tblInd w:w="-5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5"/>
        <w:gridCol w:w="3447"/>
        <w:gridCol w:w="3373"/>
      </w:tblGrid>
      <w:tr>
        <w:trPr/>
        <w:tc>
          <w:tcPr>
            <w:tcW w:w="4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остные</w:t>
            </w:r>
          </w:p>
        </w:tc>
        <w:tc>
          <w:tcPr>
            <w:tcW w:w="3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апредметные </w:t>
            </w:r>
          </w:p>
        </w:tc>
        <w:tc>
          <w:tcPr>
            <w:tcW w:w="3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метные </w:t>
            </w:r>
          </w:p>
        </w:tc>
      </w:tr>
      <w:tr>
        <w:trPr/>
        <w:tc>
          <w:tcPr>
            <w:tcW w:w="4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Формирование уважительного отношения к иному мнению, истории и культуре других народ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полнять действия по план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авнивать, сопоставлять предметы и явления приро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полнять таблиц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спользовать просмотровое чт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пределять главную мысль тек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льзоваться энциклопедиями, словаря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писывать библиографические данные книг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тавить цель, подбирать средства для ее реализации, определять признаки оценки результа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гласовывать и координировать свою работу с членами групп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</w:rPr>
              <w:t>результаты работы группы, свою работу в групп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нализировать и оценивать свое общение с точки зрения правил этики общ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ланировать и организовывать элементарную природоохранную деятельность в социоприродном окружении школ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яснять важность ответственного отношения к последствиям своих поступков для состояния окружающей среды, здоровья человека и безопасности жизн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ценивать поведение личности с точки зрения экологической ответствен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ести диалог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понимать  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природные сообщества Забайкальского края: лес, степь, луг, река, озер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значение прогнозирования погоды для деятельности человека в условиях Забайкаль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чины возникновения овраг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чины редкости некоторых растений и животны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чины создания охраняемых территорий Забайкальского кр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авила поведения в природной сред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еры профилактики клещевого энцефали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аучатся характеризов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особенности погоды в разное время года, типичные для Забайкальского кр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у обитания растений и животных Забайкальского кр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начение растений и животных в природе и жизни человека применительно к условиям Забайкальского кр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начение окружающей среды для жизни человека в условиях Забайкаль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акторы экологического риска в окружающей сред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следствия воздействия человека на природу (вырубка лесов, распашка земель и др.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сновные меры охраны забайкальской прир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аучатся применять знания на практик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казывать на глобусе, картах мира и Российской Федерации географическое положение Забайкальского кр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водить наблюдения за погодой в различные сезоны го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ать сезонные изменения в жизни растений и животных в Забайкалье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станавливать простейшие взаимосвязи между природными объект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хаживать за растениями в классной комнате, растениями и животными уголка приро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блюдать правила гигиены и здорового образа жизни, поведения в природной сред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казывать первую помощь при травмах, обморожениях, ожогах, укусах таёжных клещей и ядовитых змей, отравлении ядовитыми растения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блюдать правила поведения во время снегопада, низких температур, замерзания водоёмов, наводнений, землетрясени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VI. Содержание учебного предмета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i/>
          <w:sz w:val="24"/>
        </w:rPr>
        <w:t xml:space="preserve">ВВЕДЕНИЕ. </w:t>
      </w:r>
      <w:r>
        <w:rPr>
          <w:rFonts w:cs="Times New Roman" w:ascii="Times New Roman" w:hAnsi="Times New Roman"/>
          <w:sz w:val="24"/>
        </w:rPr>
        <w:t>Цели и задачи курса «Забайкаловедение». Забайкалье – удивительный кра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Раздел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 xml:space="preserve">ПРОЩАНИЕ С ЗАБАЙКАЛЬСКИМ ЛЕТОМ </w:t>
      </w:r>
      <w:r>
        <w:rPr>
          <w:rFonts w:cs="Times New Roman" w:ascii="Times New Roman" w:hAnsi="Times New Roman"/>
          <w:sz w:val="24"/>
        </w:rPr>
        <w:t>(3 ч.)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Сенокос на лугу</w:t>
      </w:r>
      <w:r>
        <w:rPr>
          <w:rFonts w:cs="Times New Roman" w:ascii="Times New Roman" w:hAnsi="Times New Roman"/>
          <w:sz w:val="24"/>
        </w:rPr>
        <w:t>. Значение разнотравья забайкальских лугов и степей для выпаса животных. Пора сеноко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Ягоды.</w:t>
      </w:r>
      <w:r>
        <w:rPr>
          <w:rFonts w:cs="Times New Roman" w:ascii="Times New Roman" w:hAnsi="Times New Roman"/>
          <w:sz w:val="24"/>
        </w:rPr>
        <w:t xml:space="preserve"> Ягоды Забайкалья. Правила сбора ягод. Пожар – главный враг лесных ягод. Ядовитые и несъедобные ягод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 xml:space="preserve">Грибы. </w:t>
      </w:r>
      <w:r>
        <w:rPr>
          <w:rFonts w:cs="Times New Roman" w:ascii="Times New Roman" w:hAnsi="Times New Roman"/>
          <w:sz w:val="24"/>
        </w:rPr>
        <w:t xml:space="preserve">Отличие грибов от растений. Съедобные и ядовитые грибы. Правила сбора грибов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Раздел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>ОСЕННЯЯ ПОРА В ЗАБАЙКАЛЬЕ</w:t>
      </w:r>
      <w:r>
        <w:rPr>
          <w:rFonts w:cs="Times New Roman" w:ascii="Times New Roman" w:hAnsi="Times New Roman"/>
          <w:sz w:val="24"/>
        </w:rPr>
        <w:t xml:space="preserve"> (6 ч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Дары полей и огородов.</w:t>
      </w:r>
      <w:r>
        <w:rPr>
          <w:rFonts w:cs="Times New Roman" w:ascii="Times New Roman" w:hAnsi="Times New Roman"/>
          <w:sz w:val="24"/>
        </w:rPr>
        <w:t xml:space="preserve"> Условия выращивания и хранения овощей. Сбор урожая на полях и дачах Забайкаль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Тема:</w:t>
      </w:r>
      <w:r>
        <w:rPr>
          <w:rFonts w:cs="Times New Roman" w:ascii="Times New Roman" w:hAnsi="Times New Roman"/>
          <w:i/>
          <w:sz w:val="24"/>
        </w:rPr>
        <w:t xml:space="preserve"> Первые заморозки.</w:t>
      </w:r>
      <w:r>
        <w:rPr>
          <w:rFonts w:cs="Times New Roman" w:ascii="Times New Roman" w:hAnsi="Times New Roman"/>
          <w:sz w:val="24"/>
        </w:rPr>
        <w:t xml:space="preserve"> Начало заморозков. Влияние заморозков на растения и животных. Опасности первого ль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Золотой наряд.</w:t>
      </w:r>
      <w:r>
        <w:rPr>
          <w:rFonts w:cs="Times New Roman" w:ascii="Times New Roman" w:hAnsi="Times New Roman"/>
          <w:sz w:val="24"/>
        </w:rPr>
        <w:t xml:space="preserve"> Красота забайкальской осени. Почему листья меняют свой цвет. Хвойные и лиственные деревья осень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 xml:space="preserve">Кедровые орешки. </w:t>
      </w:r>
      <w:r>
        <w:rPr>
          <w:rFonts w:cs="Times New Roman" w:ascii="Times New Roman" w:hAnsi="Times New Roman"/>
          <w:sz w:val="24"/>
        </w:rPr>
        <w:t>Значение кедровой сосны для людей и животных. Распространение кедра в Забайкалье. Защита кедра – дело серьезно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Кто где живёт?</w:t>
      </w:r>
      <w:r>
        <w:rPr>
          <w:rFonts w:cs="Times New Roman" w:ascii="Times New Roman" w:hAnsi="Times New Roman"/>
          <w:sz w:val="24"/>
        </w:rPr>
        <w:t xml:space="preserve"> Разнообразие растений и животных Забайкалья. Взаимосвязь растений, животных и среды обит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Журавли на полях.</w:t>
      </w:r>
      <w:r>
        <w:rPr>
          <w:rFonts w:cs="Times New Roman" w:ascii="Times New Roman" w:hAnsi="Times New Roman"/>
          <w:sz w:val="24"/>
        </w:rPr>
        <w:t xml:space="preserve"> Оседлые, кочующие, перелетные птицы Забайкалья. Торейские озера – журавлиные мес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Раздел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i/>
          <w:sz w:val="24"/>
        </w:rPr>
        <w:t xml:space="preserve"> ЗАБАЙКАЛЬСКАЯ СУРОВАЯ ЗИМА </w:t>
      </w:r>
      <w:r>
        <w:rPr>
          <w:rFonts w:cs="Times New Roman" w:ascii="Times New Roman" w:hAnsi="Times New Roman"/>
          <w:sz w:val="24"/>
        </w:rPr>
        <w:t>(12 ч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Природа готовится к зиме.</w:t>
      </w:r>
      <w:r>
        <w:rPr>
          <w:rFonts w:cs="Times New Roman" w:ascii="Times New Roman" w:hAnsi="Times New Roman"/>
          <w:sz w:val="24"/>
        </w:rPr>
        <w:t xml:space="preserve"> Значение листопада в жизни растений. Зимние квартиры  животных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 xml:space="preserve">Зимние запасы животных. </w:t>
      </w:r>
      <w:r>
        <w:rPr>
          <w:rFonts w:cs="Times New Roman" w:ascii="Times New Roman" w:hAnsi="Times New Roman"/>
          <w:sz w:val="24"/>
        </w:rPr>
        <w:t xml:space="preserve">Запасливые звер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Вышел соболь на охоту.</w:t>
      </w:r>
      <w:r>
        <w:rPr>
          <w:rFonts w:cs="Times New Roman" w:ascii="Times New Roman" w:hAnsi="Times New Roman"/>
          <w:sz w:val="24"/>
        </w:rPr>
        <w:t xml:space="preserve"> Жизнь соболя. </w:t>
      </w:r>
      <w:r>
        <w:rPr>
          <w:rFonts w:cs="Times New Roman" w:ascii="Times New Roman" w:hAnsi="Times New Roman"/>
          <w:color w:val="000000"/>
          <w:sz w:val="24"/>
        </w:rPr>
        <w:t>Природное сообщество леса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Тема:</w:t>
      </w:r>
      <w:r>
        <w:rPr>
          <w:rFonts w:cs="Times New Roman" w:ascii="Times New Roman" w:hAnsi="Times New Roman"/>
          <w:i/>
          <w:sz w:val="24"/>
        </w:rPr>
        <w:t xml:space="preserve"> Белый ковёр.</w:t>
      </w:r>
      <w:r>
        <w:rPr>
          <w:rFonts w:cs="Times New Roman" w:ascii="Times New Roman" w:hAnsi="Times New Roman"/>
          <w:sz w:val="24"/>
        </w:rPr>
        <w:t xml:space="preserve"> Особенности зимы в Забайкалье. Зима на реке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Охотники и браконьеры.</w:t>
      </w:r>
      <w:r>
        <w:rPr>
          <w:rFonts w:cs="Times New Roman" w:ascii="Times New Roman" w:hAnsi="Times New Roman"/>
          <w:sz w:val="24"/>
        </w:rPr>
        <w:t xml:space="preserve"> Правила охоты. Помощники охотника – лайки. Браконьер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Зимняя погода.</w:t>
      </w:r>
      <w:r>
        <w:rPr>
          <w:rFonts w:cs="Times New Roman" w:ascii="Times New Roman" w:hAnsi="Times New Roman"/>
          <w:sz w:val="24"/>
        </w:rPr>
        <w:t xml:space="preserve"> Особенности погоды зимой в Забайкалье. Охрана здоровья в зимний перио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Что такое дым?</w:t>
      </w:r>
      <w:r>
        <w:rPr>
          <w:rFonts w:cs="Times New Roman" w:ascii="Times New Roman" w:hAnsi="Times New Roman"/>
          <w:sz w:val="24"/>
        </w:rPr>
        <w:t xml:space="preserve"> Источники дыма. Влияние дыма на здоровье челове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 xml:space="preserve">Зимующие птицы. </w:t>
      </w:r>
      <w:r>
        <w:rPr>
          <w:rFonts w:cs="Times New Roman" w:ascii="Times New Roman" w:hAnsi="Times New Roman"/>
          <w:sz w:val="24"/>
        </w:rPr>
        <w:t>Испытание для птиц – зимние морозы. Питание птиц в зимний перио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Идём по следу.</w:t>
      </w:r>
      <w:r>
        <w:rPr>
          <w:rFonts w:cs="Times New Roman" w:ascii="Times New Roman" w:hAnsi="Times New Roman"/>
          <w:sz w:val="24"/>
        </w:rPr>
        <w:t xml:space="preserve"> Страницы «белой книги природы». Следы разных животных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Пришли дзерены.</w:t>
      </w:r>
      <w:r>
        <w:rPr>
          <w:rFonts w:cs="Times New Roman" w:ascii="Times New Roman" w:hAnsi="Times New Roman"/>
          <w:sz w:val="24"/>
        </w:rPr>
        <w:t xml:space="preserve"> Жизнь забайкальской антилопы. Охрана дзеренов от браконьеров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Красная книга.</w:t>
      </w:r>
      <w:r>
        <w:rPr>
          <w:rFonts w:cs="Times New Roman" w:ascii="Times New Roman" w:hAnsi="Times New Roman"/>
          <w:sz w:val="24"/>
        </w:rPr>
        <w:t xml:space="preserve"> Охрана редких и исчезающих животных Забайкалья. Красная книга – сигнал бедств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Белый месяц.</w:t>
      </w:r>
      <w:r>
        <w:rPr>
          <w:rFonts w:cs="Times New Roman" w:ascii="Times New Roman" w:hAnsi="Times New Roman"/>
          <w:sz w:val="24"/>
        </w:rPr>
        <w:t xml:space="preserve"> Признаки приближающейся весны. Народные праздники прощания с зимой и встречи весны у русского и бурятского народ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Раздел </w:t>
      </w: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i/>
          <w:sz w:val="24"/>
        </w:rPr>
        <w:t xml:space="preserve"> ДОЛГОЖДАННАЯ ВЕСНА </w:t>
      </w:r>
      <w:r>
        <w:rPr>
          <w:rFonts w:cs="Times New Roman" w:ascii="Times New Roman" w:hAnsi="Times New Roman"/>
          <w:sz w:val="24"/>
        </w:rPr>
        <w:t>(9 ч.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Жизнь подо льдом.</w:t>
      </w:r>
      <w:r>
        <w:rPr>
          <w:rFonts w:cs="Times New Roman" w:ascii="Times New Roman" w:hAnsi="Times New Roman"/>
          <w:sz w:val="24"/>
        </w:rPr>
        <w:t xml:space="preserve"> Особенности жизни растений и животных подо льдом</w:t>
      </w:r>
      <w:r>
        <w:rPr>
          <w:rFonts w:cs="Times New Roman" w:ascii="Times New Roman" w:hAnsi="Times New Roman"/>
          <w:color w:val="000000"/>
          <w:sz w:val="24"/>
        </w:rPr>
        <w:t>. Характеристика природных явлений: замор, нерест, ледоход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Тема:</w:t>
      </w:r>
      <w:r>
        <w:rPr>
          <w:rFonts w:cs="Times New Roman" w:ascii="Times New Roman" w:hAnsi="Times New Roman"/>
          <w:i/>
          <w:sz w:val="24"/>
        </w:rPr>
        <w:t xml:space="preserve"> Береги воду.</w:t>
      </w:r>
      <w:r>
        <w:rPr>
          <w:rFonts w:cs="Times New Roman" w:ascii="Times New Roman" w:hAnsi="Times New Roman"/>
          <w:sz w:val="24"/>
        </w:rPr>
        <w:t xml:space="preserve"> Использование воды человеком. Загрязнение воды. Подземная вода. Минеральные воды. Способы экономии воды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Весеннее пробуждение.</w:t>
      </w:r>
      <w:r>
        <w:rPr>
          <w:rFonts w:cs="Times New Roman" w:ascii="Times New Roman" w:hAnsi="Times New Roman"/>
          <w:sz w:val="24"/>
        </w:rPr>
        <w:t xml:space="preserve"> Жизнь растений весной. Цветение деревьев и кустарников. Опасности для человека в лесу весной. Меры профилактики от укусов таёжными клещами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 xml:space="preserve">История консервной банки. </w:t>
      </w:r>
      <w:r>
        <w:rPr>
          <w:rFonts w:cs="Times New Roman" w:ascii="Times New Roman" w:hAnsi="Times New Roman"/>
          <w:sz w:val="24"/>
        </w:rPr>
        <w:t>Борьба с мусором. Вторичная переработка. Забайкалье – наш дом, мы должны соблюдать чистоту в нё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Летят птицы.</w:t>
      </w:r>
      <w:r>
        <w:rPr>
          <w:rFonts w:cs="Times New Roman" w:ascii="Times New Roman" w:hAnsi="Times New Roman"/>
          <w:sz w:val="24"/>
        </w:rPr>
        <w:t xml:space="preserve"> Перелётные птицы Забайкалья. Изучение птиц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Первоцветы.</w:t>
      </w:r>
      <w:r>
        <w:rPr>
          <w:rFonts w:cs="Times New Roman" w:ascii="Times New Roman" w:hAnsi="Times New Roman"/>
          <w:sz w:val="24"/>
        </w:rPr>
        <w:t xml:space="preserve"> Виды цветущих растений ранней весной. Сохранение первоцв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 xml:space="preserve">Пожар в лесу. </w:t>
      </w:r>
      <w:r>
        <w:rPr>
          <w:rFonts w:cs="Times New Roman" w:ascii="Times New Roman" w:hAnsi="Times New Roman"/>
          <w:sz w:val="24"/>
        </w:rPr>
        <w:t>Причины возникновения лесных пожаров. Вред и последствия пожар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Тема:</w:t>
      </w:r>
      <w:r>
        <w:rPr>
          <w:rFonts w:cs="Times New Roman" w:ascii="Times New Roman" w:hAnsi="Times New Roman"/>
          <w:i/>
          <w:sz w:val="24"/>
        </w:rPr>
        <w:t xml:space="preserve"> Время сажать деревья.</w:t>
      </w:r>
      <w:r>
        <w:rPr>
          <w:rFonts w:cs="Times New Roman" w:ascii="Times New Roman" w:hAnsi="Times New Roman"/>
          <w:sz w:val="24"/>
        </w:rPr>
        <w:t xml:space="preserve"> Значение озеленения городов и посёлков для жизни человека. Породы деревьев, используемых в озеленении в Забайкаль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Раны земли.</w:t>
      </w:r>
      <w:r>
        <w:rPr>
          <w:rFonts w:cs="Times New Roman" w:ascii="Times New Roman" w:hAnsi="Times New Roman"/>
          <w:sz w:val="24"/>
        </w:rPr>
        <w:t xml:space="preserve"> Причины возникновения оврагов. Борьба с оврага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Раздел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 xml:space="preserve">ЛЕТО ПРИШЛО </w:t>
      </w:r>
      <w:r>
        <w:rPr>
          <w:rFonts w:cs="Times New Roman" w:ascii="Times New Roman" w:hAnsi="Times New Roman"/>
          <w:sz w:val="24"/>
        </w:rPr>
        <w:t>(4 ч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Птицы на гнёздах</w:t>
      </w:r>
      <w:r>
        <w:rPr>
          <w:rFonts w:cs="Times New Roman" w:ascii="Times New Roman" w:hAnsi="Times New Roman"/>
          <w:sz w:val="24"/>
        </w:rPr>
        <w:t>. Жизнь птиц летом. Забота о потомстве. Правила поведения у обнаруженного гнез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>Жизнь муравейника.</w:t>
      </w:r>
      <w:r>
        <w:rPr>
          <w:rFonts w:cs="Times New Roman" w:ascii="Times New Roman" w:hAnsi="Times New Roman"/>
          <w:sz w:val="24"/>
        </w:rPr>
        <w:t xml:space="preserve"> Как живут муравьи. Наблюдения за деятельностью муравьёв. Охрана муравей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 xml:space="preserve">Твой летний отдых. </w:t>
      </w:r>
      <w:r>
        <w:rPr>
          <w:rFonts w:cs="Times New Roman" w:ascii="Times New Roman" w:hAnsi="Times New Roman"/>
          <w:sz w:val="24"/>
        </w:rPr>
        <w:t>Правила летнего отдыха на природе. Забота о здоровье летом. Места отдыха в Забайкалье. Виды активного отдых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i/>
          <w:sz w:val="24"/>
        </w:rPr>
        <w:t xml:space="preserve">Забайкалье – моя Родина. </w:t>
      </w:r>
      <w:r>
        <w:rPr>
          <w:rFonts w:cs="Times New Roman" w:ascii="Times New Roman" w:hAnsi="Times New Roman"/>
          <w:sz w:val="24"/>
        </w:rPr>
        <w:t>Любовь к Родине начинается с охраны природ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sz w:val="20"/>
                                <w:w w:val="105"/>
                                <w:kern w:val="2"/>
                                <w:szCs w:val="20"/>
                                <w:rFonts w:ascii="Arial" w:hAnsi="Arial" w:eastAsia="DejaVu Sans;MS Mincho" w:cs="Arial"/>
                                <w:color w:val="363435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.8pt;margin-top:407.2pt;width:12.5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sz w:val="20"/>
                          <w:w w:val="105"/>
                          <w:kern w:val="2"/>
                          <w:szCs w:val="20"/>
                          <w:rFonts w:ascii="Arial" w:hAnsi="Arial" w:eastAsia="DejaVu Sans;MS Mincho" w:cs="Arial"/>
                          <w:color w:val="363435"/>
                          <w:lang w:val="ru-RU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</w:rPr>
        <w:t>VII. Тематическое планирование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060"/>
        <w:gridCol w:w="4140"/>
        <w:gridCol w:w="55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едметные результаты обучения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ниверсальные учебные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Вве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определять цели и задачи курса «Забайкаловедение». Забайкалье – удивительный край</w:t>
            </w:r>
          </w:p>
        </w:tc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</w:rPr>
              <w:t>Личностные действия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ценить и принимать базовые ценности «родина», «семья», «Отечество». Уважение к своей родине, ее символам, семье,  радость и гордость от того, что мы родились и живем в Забайкалье , учебно-познавательный интерес к новому материалу, самоанализ и самоконтроль результата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</w:rPr>
              <w:t>Регулятивные действия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ть цель учебной деятельности, план выполнения заданий, определять правильность выполненного задания на основе образца, учиться  корректировать выполнение задания в соответствии с планом, оценка своего задания, коррекция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</w:rPr>
              <w:t>Познавательные действия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меть извлекать информацию, представленную в виде текста, иллюстрации, уметь добывать информацию из дополнительных источников, ставить проблему и решать ее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</w:rPr>
              <w:t>Коммуникативные действия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меть работать в группе, договариваться друг с другом,  участвовать в диалоге, в коллективном обсуждении, слушать и понимать других, аргументировать свое мне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Сенокос на луг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иметь представление о значение разнотравья забайкальских лугов и степей для выпаса животных. Научатся иметь представление когда начинается пора сенокоса.</w:t>
            </w:r>
          </w:p>
        </w:tc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Яг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различать ягоды Забайкалья. Правила сбора ягод. Узнают, что  пожар – главный враг лесных ягод. Научатся различать ядовитые и несъедобные ягоды.</w:t>
            </w:r>
          </w:p>
        </w:tc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 xml:space="preserve">Грибы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отличать  грибы от растений. Научатся различать съедобные и ядовитые грибы. Научатся понимать правила сбора грибов.</w:t>
            </w:r>
          </w:p>
        </w:tc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Дары полей и огор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понимать когда сбор урожая на полях и дачах Забайкалья, какие условия выращивания и хранения овощей.</w:t>
            </w:r>
          </w:p>
        </w:tc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Первые замороз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определять начало заморозков, влияние заморозков на растения и животных. Научатся понимать  опасности первого льд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но и точно выражать свои мысли в соответствии с задачами и условиями коммуникац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ладеть монологической и диалогической формами реч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Золотой наря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видеть красоту забайкальской осени. Научатся понимать почему листья меняют свой цвет. Научатся различать особенность  хвойных и лиственных деревьев осенью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поставлять и отбирать информацию, полученную из различных источн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Кедровые ореш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понимать значение кедровой сосны для людей и животных. Узнают о распространении кедра в Забайкалье, что  защита кедра – дело серьезное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  <w:t>бъяснять с позиции общечеловеческих нравственных ценностей, почему конкретные простые поступки можно оценить как хорошие или плохие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О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рганизовывать учебное взаимодействие в групп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; владеть монологической и диалогической формами реч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Кто где живет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Узнают о разнообразии  растений и животных Забайкалья, о взаимосвязи растений, животных и среды обитания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ивать жизненные ситуации с точки зрения общепринятых норм и ценностей. Полно и точно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Журавли на пол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различать оседлых, кочующих, перелетных птиц Забайкалья. Узнают, что   Торейские озера – журавлиные места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цель учебной деятельности с помощью учителя и самостоятельно, искать средства её осуществ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Природа готовится к зим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Узнают о значении листопада в жизни растений, о зимних квартирах животных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ять универсальные логические действия: анализ, синтез. Выбирать основания для сравнения, сериации, классификации объекто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Зимние запасы животны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Узнают о запасливых зверях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бывать новые знания: извлекать информацию, представленную в разных формах (текст, таблица, схема, иллюстрация и др.); доносить свою позицию до других: оформлять свои мысли в устной и письменной речи с учётом учебных ситуаций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Вышел соболь на охо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Узнают о  жизни соболя. Научатся понимать значении соболя  для человека. Узнают о  взаимосвязи животных и растений в лесу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</w:rPr>
              <w:t>диалоге с учителем учиться вырабатывать критерии оценки и определять степень успешности выполнения своей работы и работы все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Белый кове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определять особенность зимы в Забайкалье, какова  зима на реке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влекать (по заданию учителя) необходимую информацию из учебника и дополнительных источников знаний (словари, энциклопедии, справочники) об экосистемах и природных сообществах и обсуждать полученные сведения; доносить свою позицию до других: высказывать свою точку зрения и пытаться её обосноват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Охотники и браконьер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различать правила охоты. Узнают, что помощники охотника – лайки. Узнают о вреде браконьеров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редавать содержание в сжатом, выборочном или развёрнутом виде; выполнять универсальные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Зимняя по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различать особенности погоды зимой в Забайкалье. Узнают какие опасности бывают  для здоровья людей зимой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я по плану, сверять свои действия с целью и, при необходимости, исправлять ошибки с помощью учителя; в диалоге с учителем вырабатывать критерии оценки и определять степень успешности выполнения своей работы и работы всех; полно и точно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Что такое дым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различать источники дыма. Узнают о влиянии дыма на здоровье человек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ть с информацией, критически к ней относиться, выбирать необходимую информацию из прочитанного текста; находить цель учебной деятельности с помощью учителя и самостоятельно, искать средства её осуществления; организовывать учебное взаимодействие в групп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Зимующие птиц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Узнают что испытание для птиц – зимние морозы. Узнают о питании различных птиц в зимний период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я по плану, сверять свои действия с целью и, при необходимости, исправлять ошибки с помощью учителя; в диалоге с учителем вырабатывать критерии оценки и определять степень успешности выполнения своей работы и работы всех; полно и точно выражать свои мысли в соответствие с задачами и условиями коммуник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Идем по сле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Узнают о страницах «белой книги природы». Научатся различать следы разных животных. Использовать знания следов животных человеком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давать содержание в сжатом, выборочном или развёрнутом виде; выполнять универсальные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; полно и точно выражать свои мысли в соответствие с задачами и условиями коммуник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Пришли дзерен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Узнают о жизни  забайкальской антилопы. Узнают об охране  дзеренов от браконьеров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ходить цель учебной деятельности с помощью учителя и самостоятельно, искать средства её осуществления; организовывать учебное взаимодействие в группе; выполнять универсальные логические действия: анализ, синтез; выбирать основания для сравнения, сериации, классификации объектов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Красная кни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Узнают о красной книге, об охране редких и исчезающих животных Забайкалья. Узнают, что Красная книга – сигнал бедствия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овывать учебное взаимодействие в группе; принимать и решать познавательные и учебные задачи, выбирать из текста нужную информацию, иллюстрации, схемы; выполнять универсальные логические действия: анализ, синтез; выбирать основания для сравнения, сериации, классификации объект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Белый меся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различать признаки приближающейся весны. Узнают о народных праздниках  прощания с зимой и встречи весны у русского и бурятского народа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влекать (по заданию учителя) необходимую информацию из учебника и дополнительных источников знаний (словари, энциклопедии, справочники) о растениях своего региона и обсуждать полученные сведения; находить цель учебной деятельности с помощью учителя и самостоятельно, искать средства её осуществления; организовывать учебное взаимодействие в групп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Жизнь подо льд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Узнают об особенностях жизни растений и животных подо льдом. Научатся давать характеристики природных явлений: замора, нереста, ледоход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C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влекать (по заданию учителя) необходимую информацию из учебника и дополнительных источников знаний (словари, энциклопедии, справочники) о животных своего региона и обсуждать полученные сведения; организовывать учебное взаимодействие в группе; принимать и решать познавательные и учебные задач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Береги в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Узнают об использовании воды человеком, о загрязнении воды. Научатся различать понятия  подземные воды, минеральные воды. Узнают о способах экономии воды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давать содержание в сжатом, выборочном или развёрнутом виде; выполнять универсальные логические действия: анализ, синтез; выбирать основания для сравнения, сериации, классификации объектов, устанавливать аналогии и причинно-следственные связи;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rStyle w:val="C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Весеннее пробуж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Узнают о жизни растений весной, о цветении деревьев и кустарников. Научатся определять какие опасности для человека в лесу весной. Научатся определять какие есть  меры профилактики от укусов таёжными клещами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C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давать содержание в сжатом, выборочном или развёрнутом виде; выполнять универсальные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; полно и точно выражать свои мысл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История консервной ба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Узнают о том каким образом можно бороться с  с мусором. Узнают о вторичной  переработке. Научатся объяснять, что  Россия – наш дом, мы должны соблюдать чистоту в нём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цель учебной деятельности с помощью учителя и самостоятельно, искать средства её осуществления; организовывать учебное взаимодействие в группе; выполнять универсальные логические действия: анализ, синтез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Летят птиц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называть перелетных птиц Забайкалья, изучать птиц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овывать учебное взаимодействие в группе; принимать и решать познавательные и учебные задачи, выбирать из текста нужную информацию, иллюстрации, схемы; выполнять универсальные логические действия: анализ, синтез; выбирать основания для сравнения, сериации, классификации объект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Первоцве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называть виды цветущих растений ранней весной. Научатся сохранять красоту природы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овывать учебное взаимодействие в группе; принимать и решать познавательные и учебные задачи, выбирать из текста нужную информацию, иллюстрации, схемы; выполнять универсальные логические действия: анализ, синтез; выбирать основания для сравнения объект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Пожар в лес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определять причины возникновения лесных пожаров. Научатся понимать  вред пожаров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C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давать содержание в сжатом, выборочном или развёрнутом виде; выполнять универсальные логические действия: анализ, синтез, выбирать основания для сравнения, полно и точно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Время сажать деревь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Узнают о значении озеленения городов и посёлков для жизни человека. Узнают какие породы деревьев, используют  для  озеленения в Забайкалье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C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овывать учебное взаимодействие в группе; принимать и решать познавательные и учебные задачи, выбирать из текста нужную информацию, иллюстрации, схем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Раны зем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Узнают о причинах  возникновения оврагов, о борьбе с оврагами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цель учебной деятельности с помощью учителя и самостоятельно, искать средства её осуществления; организовывать учебное взаимодействие в группе.</w:t>
            </w:r>
          </w:p>
          <w:p>
            <w:pPr>
              <w:pStyle w:val="Normal"/>
              <w:shd w:fill="FFFFFF" w:val="clear"/>
              <w:rPr>
                <w:rStyle w:val="C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Птицы на гнёз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Узнают о жизни птиц летом, о том как они заботятся  о потомстве. Узнают о правилах  поведения у обнаруженного гнезд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цель учебной деятельности с помощью учителя и самостоятельно, искать средства её осуществления; организовывать учебное взаимодействие в группе.</w:t>
            </w:r>
          </w:p>
          <w:p>
            <w:pPr>
              <w:pStyle w:val="Normal"/>
              <w:shd w:fill="FFFFFF" w:val="clear"/>
              <w:rPr>
                <w:rStyle w:val="C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Жизнь муравей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Узнают о том как живут муравьи. Научатся наблюдать  за деятельностью муравьёв. Узнают как охранять  муравейники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ивать свою личную роль в охране природы; участвовать в диспуте, посвященном выбору оптимальных форм поведения, способствующих сохранению природы; организовывать учебное взаимодействие в группе; принимать и решать познавательные и учебные задач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Твой летний отды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правилам  летнего отдыха на природе. узнают как нужно заботиться  о здоровье летом. Узнают о местах отдыха в Забайкалье. Узнают о видах  активного отдых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</w:rPr>
              <w:t>диалоге с учителем учиться вырабатывать критерии оценки и определять степень успешности выполнения своей работы и работы других ученик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Забайкалье – моя Род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Научатся понимать , что любовь к Родине начинается с охраны природы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о определять цель деятельности на уроке после предварительного обсуждения; совместно с учителем обнаруживать и формулировать учебную проблему; планировать учебную деятельность на урок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VIII. Материально-техническое обеспечение образовательного процесса, осуществляемого по курсу «Забайкаловедение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1063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51"/>
        <w:gridCol w:w="1007"/>
        <w:gridCol w:w="297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именование объектов и средств материально-технического обеспечен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и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ств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мечание 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ЧНЫЙ ФОНД (КНИГОПЕЧАТНАЯ ПРОДУКЦИЯ)</w:t>
            </w:r>
          </w:p>
        </w:tc>
      </w:tr>
      <w:tr>
        <w:trPr>
          <w:trHeight w:val="3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сун, О.В. Родное Забайкалье : книга для чтения в начальной школе / О.В. Корсун, Е.А. Игумнова. – Чита : Экспресс-изд-во, 2007. – 152 с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байкалье, мое Забайкалье...:книга для чтения начальных классов/ сост. Э.А.Максименя, Л.А.Павлова. - Чита: Экспресс-изд-во, 20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о-популярные, художественные книги для чтения (в соответствии с основным содержанием обучения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тская справочная литература (справочники, атласы-определители, энциклопедии) об окружающем мире (природе, труде людей, общественных явлениях и пр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дарт начального образования и документы по его реализа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ЧАТНЫЕ ПОСОБ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ы природоведческого и обществоведческого содержания в соответствии с программным обучение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каты по основным темам естествознания, магнитные или иные (природные сообщества, леса, луга, сады, озёра и т.п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ртреты выдающихся людей России (политических деятелей, военачальников, писателей, поэтов, композиторов и др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 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еографические и исторические карты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тлас географических и исторических карт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ллюстративные материалы (альбомы, комплекты открыток и др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ЫЕ И ИНФОРМАЦИОННО – КОММУНИКАТИВНЫЕ СРЕДСТВА</w:t>
            </w:r>
          </w:p>
        </w:tc>
      </w:tr>
      <w:tr>
        <w:trPr>
          <w:trHeight w:val="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льтимедийные (цифровые) инструменты и образовательные ресурсы, соответствующие содержанию обучения, обучающие программы по предмет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ХНИЧЕСКИЕ СРЕДСТВА ОБУЧЕНИЯ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левизор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CD/DVD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грывател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мпьютер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 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льтимедийный проекто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КРАННО – ЗВУКОВЫЕ ПОСОБ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удиозаписи в соответствии с содержанием обучения (в том числе в цифровом формате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ЕБНО-ПРАКТИЧЕКОЕ И УЧЕБНО-ЛАБОРАТОРНОЕ ОБОРУДОВАНИЕ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рмометры для измерения температуры воздуха, вод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рмометр медицинск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уп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мпас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ы с синхронизированными стрелка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кроскоп (цифровой по возмож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бораторное оборудование для проведения опытов и демонстраций в соответствии с содержанием обучения: для измерения веса (весы рычажные, весы пружинные, наборы разновесов и т.д.), изучения свойств звука (камертоны, наушники и т.д.), проведения наблюдений за погодой (флюгер, компас и т.д.), по экологии (фильтры, красители пищевые  и т.д.), измерительные приборы (в том числе цифровые) и т.п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 / 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рудование для уголка живой природы: аквариум, террариум, клетка для птиц, предметы ухода за растениями и животны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ьефные модели (равнина, холм, гора, овраг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дели «Торс человека» с внутренними органам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 / 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светофоров, дородных знаков, средств транспор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 / 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ляжи овощей, фруктов, грибов с учётом содержания обуч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акеты архитектурных сооружений, исторических памятников и т.п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ОБЪЕКТЫ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лекция полезных ископаем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 / 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учётом местных особенностей и условий школы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лекция плодов и семян растен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 / 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рбарий культурных и дикорастущих растений (с учётом содержания обучения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 / 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ые объекты (комнатные растения, животные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 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ГРЫ И ИГРУШКИ </w:t>
            </w:r>
          </w:p>
        </w:tc>
      </w:tr>
      <w:tr>
        <w:trPr>
          <w:trHeight w:val="1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ор ролевых игр, игрушек и конструкторов (по темам: «Дом», «Зоопарк», «Ферма», «Транспорт», «Магазин» и др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льные развивающие игры по тематике предмета «Окружающий мир» (лото, игры-путешествия и пр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оры карандашей, красок, альбомов для рис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ОРУДОВАНИЕ КЛАСС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ченические столы  2 местные с комплектом стульев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 соответствии с санитарно – гигиеническими нормами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ол учительский с тумбой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Шкафы для хранения учебников, дидактических материалов, пособий и пр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стенные доски для вывешивания иллюстративного материал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ставки для книг, держатели для карт и т.п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100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Style w:val="C9"/>
          <w:rFonts w:ascii="Times New Roman" w:hAnsi="Times New Roman" w:cs="Times New Roman"/>
          <w:b/>
          <w:b/>
          <w:color w:val="000000"/>
          <w:sz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b/>
          <w:color w:val="000000"/>
          <w:sz w:val="24"/>
        </w:rPr>
        <w:t>Цифровые образовательные ресурсы: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Министерство образования и науки Российской Федерации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www.mon.gov.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Федеральный совет по учебникам Министерства образования и науки РФ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fsu.edu.ru/p1.html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Приоритетные национальные проекты: сайт Совета при Президенте Российской Федерации по реализации приоритетных национальных проектов и демографической политике</w:t>
      </w:r>
      <w:r>
        <w:rPr>
          <w:rFonts w:cs="Times New Roman" w:ascii="Times New Roman" w:hAnsi="Times New Roman"/>
          <w:color w:val="000000"/>
          <w:sz w:val="24"/>
        </w:rPr>
        <w:t xml:space="preserve">         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www.rost.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Федеральный портал "Российское образование"</w:t>
      </w: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www.edu.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Российский общеобразовательный портал</w:t>
      </w: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www.school.edu.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Федеральный портал "Информационно-коммуникационные технологии в образовании"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www.ict.edu.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Каталог учебников, оборудования, электронных ресурсов для общего образова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ndce.edu.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Учительская газета</w:t>
      </w:r>
      <w:r>
        <w:rPr>
          <w:rFonts w:cs="Times New Roman" w:ascii="Times New Roman" w:hAnsi="Times New Roman"/>
          <w:color w:val="000000"/>
          <w:sz w:val="24"/>
        </w:rPr>
        <w:t xml:space="preserve">          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www.ug.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Газета "Первое сентября"</w:t>
      </w: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ps.1september.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Газета "Начальная школа"</w:t>
      </w: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nsc.1september.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Журнал "Вестник образования России"</w:t>
      </w: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www.vestniknews.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Школьная пресса: информационный портал</w:t>
      </w: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portal.lgo.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Издательство «Баласс»        </w:t>
      </w: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www.school2100.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Издательство «БИНОМ. Лаборатория знаний»        </w:t>
      </w:r>
      <w:r>
        <w:rPr>
          <w:rFonts w:cs="Times New Roman" w:ascii="Times New Roman" w:hAnsi="Times New Roman"/>
          <w:color w:val="000000"/>
          <w:sz w:val="24"/>
        </w:rPr>
        <w:t xml:space="preserve">           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www.lbz.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Издательский центр "Мой учебник"        </w:t>
      </w:r>
      <w:r>
        <w:rPr>
          <w:rFonts w:cs="Times New Roman" w:ascii="Times New Roman" w:hAnsi="Times New Roman"/>
          <w:color w:val="000000"/>
          <w:sz w:val="24"/>
        </w:rPr>
        <w:t xml:space="preserve">          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www.my-tbook.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Педагогический университет «Первое сентября» (взаимодействует с факультетом педагогического образования МГУ им. М. В. Ломоносова и Московским институтом открытого образования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edu.1september.ru/courses/distance/?info=2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Ростовский областной институт повышения квалификации и переподготовки работников образова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roipkpro.ru/index.php/do-progr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edu.ru - ресурсы портала для общего образования        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Style w:val="C9"/>
          <w:rFonts w:cs="Times New Roman" w:ascii="Times New Roman" w:hAnsi="Times New Roman"/>
          <w:color w:val="000000"/>
          <w:sz w:val="24"/>
        </w:rPr>
        <w:t>school.edu - "Российский общеобразовательный портал". Каталог интернет-ресурсов: дошкольное образование; начальное и общее образование; дистанционное обучение; педагогика; повышение квалификации; справочно-информационные источники.        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«Единое окно доступа к образовательным ресурсам»-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://windows.edu/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 «Единая коллекция цифровых образовательных ресурсов» -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://school-collektion.edu/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. «Федеральный центр информационных образовательных ресурсов» -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://fcior.edu.ru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://eor.edu.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4. Тематические презентации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://viki.rdf.ru/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5.Мультимедийные уроки 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  <w:lang w:val="en-US"/>
          </w:rPr>
          <w:t>nachalk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  <w:lang w:val="en-US"/>
          </w:rPr>
          <w:t>uroki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итература, рекомендуемая учителю для реализации регионального компонента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Горлачёв, В.П. Школьный атлас водной флоры и фауны Забайкалья / В.П. Горлачев, Л.Н. Золотарёва, М.Ц. Итигилова, О.В. Корсун, И.Ф. Кривенкова. - Чита, 1997. – 221 с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Красная книга Читинской области и Агинского Бурятского автономного округа (животные). – Чита : Поиск, 2000. - 214 с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 Красная книга Читинской области и Агинского Бурятского автономного округа (растения). – Чита : Стиль, 2002. - 280 с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Энциклопедия Забайкалья. Читинская область. Общий очерк. Ч.1. – Новосибирск : Наука, 2000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 Энциклопедия Забайкалья. Читинская область. Общий очерк. Ч.2. – Новосибирск : Наука, 2003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MS Mincho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Arial" w:hAnsi="Arial" w:eastAsia="DejaVu Sans;MS Mincho" w:cs="Arial"/>
      <w:kern w:val="2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rFonts w:ascii="Arial" w:hAnsi="Arial" w:eastAsia="DejaVu Sans;MS Mincho" w:cs="Arial"/>
      <w:kern w:val="2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Arial" w:hAnsi="Arial" w:eastAsia="DejaVu Sans;MS Mincho" w:cs="Arial"/>
      <w:kern w:val="2"/>
      <w:szCs w:val="24"/>
      <w:lang w:val="ru-RU" w:bidi="ar-SA"/>
    </w:rPr>
  </w:style>
  <w:style w:type="character" w:styleId="C9">
    <w:name w:val="c9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Calibri" w:cs="Times New Roman"/>
      <w:kern w:val="0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" TargetMode="External"/><Relationship Id="rId3" Type="http://schemas.openxmlformats.org/officeDocument/2006/relationships/hyperlink" Target="http://fsu.edu.ru/p1.html" TargetMode="External"/><Relationship Id="rId4" Type="http://schemas.openxmlformats.org/officeDocument/2006/relationships/hyperlink" Target="http://www.rost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www.ict.edu.ru/" TargetMode="External"/><Relationship Id="rId8" Type="http://schemas.openxmlformats.org/officeDocument/2006/relationships/hyperlink" Target="http://ndce.edu.ru/" TargetMode="External"/><Relationship Id="rId9" Type="http://schemas.openxmlformats.org/officeDocument/2006/relationships/hyperlink" Target="http://www.ug.ru/" TargetMode="External"/><Relationship Id="rId10" Type="http://schemas.openxmlformats.org/officeDocument/2006/relationships/hyperlink" Target="http://ps.1september.ru/" TargetMode="External"/><Relationship Id="rId11" Type="http://schemas.openxmlformats.org/officeDocument/2006/relationships/hyperlink" Target="http://nsc.1september.ru/" TargetMode="External"/><Relationship Id="rId12" Type="http://schemas.openxmlformats.org/officeDocument/2006/relationships/hyperlink" Target="http://www.vestniknews.ru/" TargetMode="External"/><Relationship Id="rId13" Type="http://schemas.openxmlformats.org/officeDocument/2006/relationships/hyperlink" Target="http://portal.lgo.ru/" TargetMode="External"/><Relationship Id="rId14" Type="http://schemas.openxmlformats.org/officeDocument/2006/relationships/hyperlink" Target="http://www.school2100.ru/" TargetMode="External"/><Relationship Id="rId15" Type="http://schemas.openxmlformats.org/officeDocument/2006/relationships/hyperlink" Target="http://www.lbz.ru/" TargetMode="External"/><Relationship Id="rId16" Type="http://schemas.openxmlformats.org/officeDocument/2006/relationships/hyperlink" Target="http://www.my-tbook.ru/" TargetMode="External"/><Relationship Id="rId17" Type="http://schemas.openxmlformats.org/officeDocument/2006/relationships/hyperlink" Target="http://edu.1september.ru/courses/distance/?info=2" TargetMode="External"/><Relationship Id="rId18" Type="http://schemas.openxmlformats.org/officeDocument/2006/relationships/hyperlink" Target="http://roipkpro.ru/index.php/do-progr" TargetMode="External"/><Relationship Id="rId19" Type="http://schemas.openxmlformats.org/officeDocument/2006/relationships/hyperlink" Target="http://windows.edu/ru" TargetMode="External"/><Relationship Id="rId20" Type="http://schemas.openxmlformats.org/officeDocument/2006/relationships/hyperlink" Target="http://school-collektion.edu/ru" TargetMode="External"/><Relationship Id="rId21" Type="http://schemas.openxmlformats.org/officeDocument/2006/relationships/hyperlink" Target="http://fcior.edu.ru/" TargetMode="External"/><Relationship Id="rId22" Type="http://schemas.openxmlformats.org/officeDocument/2006/relationships/hyperlink" Target="http://eor.edu.ru/" TargetMode="External"/><Relationship Id="rId23" Type="http://schemas.openxmlformats.org/officeDocument/2006/relationships/hyperlink" Target="http://viki.rdf.ru/" TargetMode="External"/><Relationship Id="rId24" Type="http://schemas.openxmlformats.org/officeDocument/2006/relationships/hyperlink" Target="http://www.nachalka.info/uroki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DNA7 X86</cp:lastModifiedBy>
  <dcterms:modified xsi:type="dcterms:W3CDTF">2015-08-07T07:40:00Z</dcterms:modified>
  <cp:revision>7</cp:revision>
  <dc:subject/>
  <dc:title/>
</cp:coreProperties>
</file>